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9.137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PAPEL GRAU CIRÚRGICO, para atender as necessidades da Rede Municipal de Saúde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05T16:54:00Z</dcterms:modified>
  <cp:revision>15</cp:revision>
  <dc:subject/>
  <dc:title>Ilmo Sr</dc:title>
</cp:coreProperties>
</file>